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由于这个手台的写频软件有问题，文件存盘再打开中文变乱码，所以我们用导入导出功能代替存盘。另外，如果你想照搬别人设置，也可以用这个办法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32975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12274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184848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146113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133858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这样就好了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最后，为了避免频段错误，切记顺序：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读你的对讲机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修改（导入）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写对讲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3:50:00Z</dcterms:created>
  <dc:creator>斑蝥</dc:creator>
  <dc:description/>
  <dc:language>en-US</dc:language>
  <cp:lastModifiedBy>斑蝥</cp:lastModifiedBy>
  <dcterms:modified xsi:type="dcterms:W3CDTF">2020-03-27T04:01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